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terenów rekreacyjnych w Radomyślu Wielkim- place zabaw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3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075170562"/>
      <w:bookmarkStart w:id="1" w:name="__Fieldmark__0_207517056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075170562"/>
      <w:bookmarkStart w:id="3" w:name="__Fieldmark__1_207517056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075170562"/>
      <w:bookmarkStart w:id="5" w:name="__Fieldmark__2_2075170562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075170562"/>
      <w:bookmarkStart w:id="7" w:name="__Fieldmark__3_2075170562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075170562"/>
      <w:bookmarkStart w:id="9" w:name="__Fieldmark__4_2075170562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075170562"/>
      <w:bookmarkStart w:id="11" w:name="__Fieldmark__5_207517056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075170562"/>
      <w:bookmarkStart w:id="13" w:name="__Fieldmark__6_207517056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075170562"/>
      <w:bookmarkStart w:id="15" w:name="__Fieldmark__7_207517056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6-23T11:05:00Z</dcterms:modified>
  <cp:revision>42</cp:revision>
  <dc:subject/>
  <dc:title>Rozdział II SIWZ - Formularz Oferty</dc:title>
</cp:coreProperties>
</file>